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6379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9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  <w:br/>
        <w:t>Администрации ЗАТО Севе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8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№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А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ЭФФЕКТИВНОЕ УПРАВЛЕНИЕ </w:t>
        <w:br/>
        <w:t xml:space="preserve">МУНИЦИПАЛЬНЫМ ИМУЩЕСТВОМ ЗАТО СЕВЕРСК»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5-2017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  <w:br/>
        <w:t xml:space="preserve">муниципальной программы «Эффективное управление </w:t>
        <w:br/>
        <w:t>муниципальным имуществом ЗАТО Северск» на 2015-2017 год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44"/>
      <w:bookmarkStart w:id="1" w:name="Par44"/>
      <w:bookmarkEnd w:id="1"/>
    </w:p>
    <w:tbl>
      <w:tblPr>
        <w:tblW w:w="4950" w:type="pct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99"/>
        <w:gridCol w:w="2048"/>
        <w:gridCol w:w="1422"/>
        <w:gridCol w:w="141"/>
        <w:gridCol w:w="871"/>
        <w:gridCol w:w="143"/>
        <w:gridCol w:w="634"/>
        <w:gridCol w:w="567"/>
        <w:gridCol w:w="286"/>
        <w:gridCol w:w="930"/>
      </w:tblGrid>
      <w:tr>
        <w:trPr>
          <w:trHeight w:val="110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 –  Программа)</w:t>
            </w:r>
          </w:p>
        </w:tc>
        <w:tc>
          <w:tcPr>
            <w:tcW w:w="7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муниципальным имуществом ЗАТО Северск</w:t>
            </w:r>
          </w:p>
        </w:tc>
      </w:tr>
      <w:tr>
        <w:trPr>
          <w:trHeight w:val="802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17 годы (этапы не предусмотрены)</w:t>
            </w:r>
          </w:p>
        </w:tc>
      </w:tr>
      <w:tr>
        <w:trPr>
          <w:trHeight w:val="802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ЗАТО Северск</w:t>
            </w:r>
          </w:p>
        </w:tc>
      </w:tr>
      <w:tr>
        <w:trPr>
          <w:trHeight w:val="502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65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774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ЗАТО Северс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питального строительства Администрации ЗАТО Северск</w:t>
            </w:r>
          </w:p>
        </w:tc>
      </w:tr>
      <w:tr>
        <w:trPr>
          <w:trHeight w:val="1584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ероприятий Программы</w:t>
            </w:r>
          </w:p>
        </w:tc>
        <w:tc>
          <w:tcPr>
            <w:tcW w:w="7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ЗАТО Северс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питального строительства Администрации ЗАТО Северс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Лесничество ЗАТО Северск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Газета «Диалог»</w:t>
            </w:r>
          </w:p>
        </w:tc>
      </w:tr>
      <w:tr>
        <w:trPr>
          <w:trHeight w:val="81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рочная цель социально-экономического развития ЗАТО Северск, на реализацию которой направлена Программа</w:t>
            </w:r>
          </w:p>
        </w:tc>
        <w:tc>
          <w:tcPr>
            <w:tcW w:w="7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Обеспечение достоверного и качественного учета и целевого использования муниципального имущества, содержание муниципального имущества в эксплуатационном состоянии;</w:t>
            </w:r>
          </w:p>
          <w:p>
            <w:pPr>
              <w:pStyle w:val="1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 Эффективное использование муниципального имущества  </w:t>
              <w:br/>
              <w:t>для обеспечения социально-экономического развития муниципального образования городского округа ЗАТО Северск</w:t>
              <w:br/>
              <w:t xml:space="preserve">в интересах населения городского округа; </w:t>
            </w:r>
          </w:p>
          <w:p>
            <w:pPr>
              <w:pStyle w:val="1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Эффективное управление и распоряжение земельными ресурсами, находящимися в муниципальной собственности.</w:t>
            </w:r>
          </w:p>
        </w:tc>
      </w:tr>
      <w:tr>
        <w:trPr>
          <w:trHeight w:val="581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ой собственностью ЗАТО Северск</w:t>
            </w:r>
          </w:p>
        </w:tc>
      </w:tr>
      <w:tr>
        <w:trPr>
          <w:trHeight w:val="471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ы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и Программы и их значения (по годам реализации)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казатели цел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4 г.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 г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 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 г.</w:t>
            </w:r>
          </w:p>
        </w:tc>
      </w:tr>
      <w:tr>
        <w:trPr>
          <w:trHeight w:val="3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Оптимизация состава муниципального имущества, 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3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7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,1</w:t>
            </w:r>
          </w:p>
        </w:tc>
      </w:tr>
      <w:tr>
        <w:trPr>
          <w:trHeight w:val="3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Доля  объектов муниципальной собственности (в том числе земельных участков), дополнительно вовлеченных в хозяйственный оборот, 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8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8</w:t>
            </w:r>
          </w:p>
        </w:tc>
      </w:tr>
      <w:tr>
        <w:trPr>
          <w:trHeight w:val="35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Снижение задолженности по плате за использование  муниципального имущества (аренде) по сравнению с предыдущим годом, 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8</w:t>
            </w:r>
          </w:p>
        </w:tc>
      </w:tr>
      <w:tr>
        <w:trPr>
          <w:trHeight w:val="280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ффективности учета муниципального имущества ЗАТО Северск для улучшения качества управления муниципальной собственностью ЗА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ск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Увеличение поступлений доходов в бюджет ЗАТО Северск от использования земельных ресурсов;</w:t>
            </w:r>
          </w:p>
          <w:p>
            <w:pPr>
              <w:pStyle w:val="TextBody"/>
              <w:ind w:right="8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 Повышение эффективности содержания и обслуживания временно не арендуемого муниципального имущества </w:t>
              <w:br/>
              <w:t>и капитальный ремонт муниципального нежилого фонда;</w:t>
            </w:r>
          </w:p>
          <w:p>
            <w:pPr>
              <w:pStyle w:val="TextBody"/>
              <w:ind w:right="8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Опубликование муниципальных правовых актов и их проектов, доведение до сведения жителей муниципального образования официальной и иной информации;</w:t>
            </w:r>
          </w:p>
          <w:p>
            <w:pPr>
              <w:pStyle w:val="TextBody"/>
              <w:ind w:right="8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 Реализация лесохозяйственного регламента в части использования, охраны, защиты и воспроизводства лесов ЗАТО Северск </w:t>
            </w:r>
          </w:p>
        </w:tc>
      </w:tr>
      <w:tr>
        <w:trPr>
          <w:trHeight w:val="191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 1 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знание прав и регулирование отношений по муниципальной собственности ЗА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ерск, оценка рыночной стоимости имущества ЗАТО Северск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 2 «Управление земельными ресурсами на территории ЗАТО Северск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 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, обслуживание и капитальный ремонт муниципального имущества ЗАТО Северск и общего имущества в многоквартирных домах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МАУ «Газета «Диалог» в части выполнения муниципального задания»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 5 «Обеспечение устойчивого управления лесами ЗАТО Северск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 6 «Обеспечивающая подпрограмма»</w:t>
            </w:r>
          </w:p>
        </w:tc>
      </w:tr>
      <w:tr>
        <w:trPr>
          <w:trHeight w:val="242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ые целевые программы, входящие в состав подпрограммы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ВЦП)</w:t>
            </w:r>
          </w:p>
        </w:tc>
        <w:tc>
          <w:tcPr>
            <w:tcW w:w="7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ЦП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учета объектов недвижимого и движимого имущества ЗАТО Северск, в том числе признанных бесхозяйными, в Реестре муниципального имущества ЗАТО Северс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Эффективное управление земельными ресурсами на территории ЗАТО Северск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</w:t>
            </w:r>
            <w:r>
              <w:rPr>
                <w:rStyle w:val="1"/>
                <w:sz w:val="24"/>
                <w:szCs w:val="24"/>
              </w:rPr>
              <w:t xml:space="preserve">Организация деятельности по заключению муниципальных контрактов по закупке товаров, работ и услуг по содержанию, обслужива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о не используемого имущества муниципальной казны ЗАТО Северск и заключению договоров на обслуживание и содержание общего имущества многоквартирных домов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Капитальный ремонт нежилых объектов административно-хозяйственного назначения»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изводство и выпуск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 Северск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Обеспечение деятельности МКУ «Лесничество ЗАТО Северск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Организация лесохозяйственных мероприятий»</w:t>
            </w:r>
          </w:p>
        </w:tc>
      </w:tr>
      <w:tr>
        <w:trPr>
          <w:trHeight w:val="32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Программы, 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</w:tr>
      <w:tr>
        <w:trPr>
          <w:trHeight w:val="49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6207,1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6806,6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81,7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88018,</w:t>
            </w:r>
            <w:r>
              <w:rPr>
                <w:rFonts w:cs="Times New Roman" w:ascii="Times New Roman" w:hAnsi="Times New Roman"/>
                <w:lang w:val="en-US"/>
              </w:rPr>
              <w:t>77</w:t>
            </w:r>
          </w:p>
        </w:tc>
      </w:tr>
      <w:tr>
        <w:trPr>
          <w:trHeight w:val="23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26</w:t>
            </w:r>
            <w:r>
              <w:rPr>
                <w:rFonts w:cs="Times New Roman" w:ascii="Times New Roman" w:hAnsi="Times New Roman"/>
                <w:bCs/>
              </w:rPr>
              <w:t>4042</w:t>
            </w:r>
            <w:r>
              <w:rPr>
                <w:rFonts w:cs="Times New Roman" w:ascii="Times New Roman" w:hAnsi="Times New Roman"/>
                <w:bCs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</w:rPr>
              <w:t>9</w:t>
            </w:r>
            <w:r>
              <w:rPr>
                <w:rFonts w:cs="Times New Roman" w:ascii="Times New Roman" w:hAnsi="Times New Roman"/>
                <w:bCs/>
                <w:lang w:val="en-US"/>
              </w:rPr>
              <w:t>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96806,6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299,6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936,67</w:t>
            </w:r>
          </w:p>
        </w:tc>
      </w:tr>
      <w:tr>
        <w:trPr>
          <w:trHeight w:val="48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омской обла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(п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ю)</w:t>
            </w:r>
            <w:r>
              <w:rPr/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66207,1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96806,6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381,7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018,77</w:t>
            </w:r>
          </w:p>
        </w:tc>
      </w:tr>
      <w:tr>
        <w:trPr>
          <w:trHeight w:val="27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26</w:t>
            </w:r>
            <w:r>
              <w:rPr>
                <w:rFonts w:cs="Times New Roman" w:ascii="Times New Roman" w:hAnsi="Times New Roman"/>
                <w:bCs/>
              </w:rPr>
              <w:t>4042</w:t>
            </w:r>
            <w:r>
              <w:rPr>
                <w:rFonts w:cs="Times New Roman" w:ascii="Times New Roman" w:hAnsi="Times New Roman"/>
                <w:bCs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</w:rPr>
              <w:t>9</w:t>
            </w:r>
            <w:r>
              <w:rPr>
                <w:rFonts w:cs="Times New Roman" w:ascii="Times New Roman" w:hAnsi="Times New Roman"/>
                <w:bCs/>
                <w:lang w:val="en-US"/>
              </w:rPr>
              <w:t>8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96806,6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299,6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936,67</w:t>
            </w:r>
          </w:p>
        </w:tc>
      </w:tr>
    </w:tbl>
    <w:p>
      <w:pPr>
        <w:pStyle w:val="23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83"/>
      <w:bookmarkStart w:id="3" w:name="Par83"/>
      <w:bookmarkEnd w:id="3"/>
    </w:p>
    <w:p>
      <w:pPr>
        <w:pStyle w:val="23"/>
        <w:widowControl w:val="false"/>
        <w:numPr>
          <w:ilvl w:val="0"/>
          <w:numId w:val="0"/>
        </w:numPr>
        <w:autoSpaceDE w:val="false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ХАРАКТЕРИСТИКА ТЕКУЩЕГО СОСТОЯНИЯ СФЕРЫ </w:t>
        <w:br/>
        <w:t>РЕАЛИЗАЦИИ ПРОГРАММЫ</w:t>
      </w:r>
    </w:p>
    <w:p>
      <w:pPr>
        <w:pStyle w:val="23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части 1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     № 131-ФЗ «Об общих принципах организации местного самоуправления в Российской Федерации» одной из функций органов местного самоуправления является владение, пользование и распоряжение муниципальным имуще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Решению Думы ЗАТО Северск от 19.06.2008 № 53/7 «Об утверждени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sz w:val="24"/>
          <w:szCs w:val="24"/>
        </w:rPr>
        <w:t>я об Управлении имущественных отношений Администрации ЗАТО Северск (новая редакция)» вопросы владения, пользования и распоряжения муниципальным имуществом являются предметом деятельности Управления имущественных отношений Администрации ЗАТО Севе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эффективной организации управления муниципальным имуществом необходимо осуществлять мероприятия, направленные на совершенствование учета муниципального имущества, на актуализацию данных о муниципальном имуществе.        Данная работа позволи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анализ состояния экономической и социальной эффективности использования имущества по целевому назначению в соответствии с решениями Думы  ЗАТО Северск, постановлениями и распоряжениями Администрации ЗАТО Северск </w:t>
        <w:br/>
        <w:t>и интересами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отовить рекомендации по более рациональному использованию объектов муниципальной собственности в зависимости от изменений состояния эконом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инимать оперативное решение по вопросам распоряжения объектами муниципальной собствен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существлять централизованное обеспечение информацией об объектах муниципальной собственности заинтересованных государственных, местных органов власти, общественных организаций, других юридических лиц и граждан при возникновении правоотношений в связи с этими объектами, в том числе при заключении гражданско-правовых сделок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01.01.2014 в Реестре муниципального имущества ЗАТО Северск  (далее – Реестр) числились 113 организаций, из ни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ятий – 21: 9 действующих предприятий, 8 находятся в стадии ликвидации, </w:t>
        <w:br/>
        <w:t>4 признаны банкротами и на эти предприятия открыто конкурсное производство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реждений – 92: 15 казенных учреждений, в том числе 12 организаций – органов местного самоуправления ЗАТО Северск, ведущих самостоятельный баланс (Дума ЗАТО Северск, Администрация ЗАТО Северск, Счетная палата ЗАТО Северск, 9 управлений </w:t>
        <w:br/>
        <w:t xml:space="preserve">и комитетов Администрации ЗАТО Северск), 63 бюджетных и 14 автономных учреждений. 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1.2014 в Реестре числилось муниципального имущества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в количестве 61 045 объектов, в том числе: 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аний – 11 356; 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 – 5 871;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ружений – 4 770;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х участков – 715; 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ктов транспорта – 376; 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его движимого имущества – 49 313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013 год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бесхозяйные объекты поставлены на государственный учет в Управлении Федеральной службы государственной регистрации, кадастра и картографии по Томской области 11 объектов недвижимости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ы права собственности на 40 объектов недвижимости, которые приняты в муниципальную казну ЗАТО Севе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, что не все недвижимое имущество, находящееся в Реестре, прошло процедуру государственной регистрации права муниципальной собственности (право муниципальной собственности является ранее возникшим), а также необходимость оформления в муниципальную собственность бесхозяйных объектов с целью обеспечения надлежащего учета таких объектов недвижимости, необходимо осуществить ряд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 </w:t>
        <w:br/>
        <w:t xml:space="preserve">у муниципальных образований должно остаться исключительно то имущество, которое необходимо для исполнения закрепленных за ними публичных полномочий, </w:t>
        <w:br/>
        <w:t>в частности, оказания публичных услуг граждан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013 года проводилась работа по передаче в хозяйственное ведение, оперативное управление муниципальным организациям объектов недвижимости, находящихся в муниципальной имущественной казне ЗАТО Северск без обремен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оводилась работа по технической паспортизации и регистрации права собственности городского округа ЗАТО Северск бесхозяйных объектов для дальнейшей передачи в аренду и безвозмездное пользова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эффективности распоряжения муниципальным имуществом осуществляются следующие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аренда муниципального иму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ействующим законодательством (Федеральным законом от 26.07.2006 № 135-ФЗ «О защите конкуренции»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), за исключением случаев, установленных действующим законодательством, для передачи </w:t>
        <w:br/>
        <w:t>в аренду муниципального имущества необходимо проведение торгов с определением рыночного размера арендной платы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3 году осуществлялась передача в пользование муниципального имущества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по договора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ренды</w:t>
      </w:r>
      <w:r>
        <w:rPr>
          <w:rFonts w:cs="Times New Roman" w:ascii="Times New Roman" w:hAnsi="Times New Roman"/>
          <w:sz w:val="24"/>
          <w:szCs w:val="24"/>
        </w:rPr>
        <w:t xml:space="preserve"> 2349 объектов движимого и недвижимого имущества балансовой стоимостью 2 507 057 042,15 руб., в том числе: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ого имущества – 1436 объектов стоимостью 2 398 479 416,25 руб.;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имого имущества – 913 объектов стоимостью 108 577 625,90 руб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3 году от сдачи в аренду муниципального имущества в бюджет ЗАТО Северск поступило 54 820,6 тыс. руб., в том числе от сдачи в аренду: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ого имущества (нежилые здания, помещения) – 52 469,3 тыс. руб.;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ых сетей – 616,4 тыс. руб.;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имого имущества – 1 734,9 тыс. руб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3 года количество действующих договоров аренды составило – 353, </w:t>
        <w:br/>
        <w:t>из них заключено в отчетном году – 58, дополнительных соглашений в отчетном году заключено – 412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договорам безвозмездного пользования </w:t>
      </w:r>
      <w:r>
        <w:rPr>
          <w:rFonts w:cs="Times New Roman" w:ascii="Times New Roman" w:hAnsi="Times New Roman"/>
          <w:sz w:val="24"/>
          <w:szCs w:val="24"/>
        </w:rPr>
        <w:t>– 362 объекта движимого                                 и недвижимого имущества балансовой стоимостью 77 877 676,98 руб., из них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едвижимо</w:t>
      </w:r>
      <w:r>
        <w:rPr>
          <w:rFonts w:cs="Times New Roman" w:ascii="Times New Roman" w:hAnsi="Times New Roman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имущест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34 объек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тоимостью 52 692 775,68 руб.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вижимо</w:t>
      </w:r>
      <w:r>
        <w:rPr>
          <w:rFonts w:cs="Times New Roman" w:ascii="Times New Roman" w:hAnsi="Times New Roman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имущест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283 объек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тоимостью 25 184 901,30 руб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сего действующих договоров безвозмездного пользования – 64, из них заключено                           в отчетном году – 14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по концессионным соглашениям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1985 объектов движимого и недвижимого имущества балансовой стоимостью 1 778 237 064,04, из них: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ого имущества – 1731 объектов стоимостью 1 668 391 219,21 руб.;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вижимого имущества – 254 объектов стоимостью 109 845 844,83 руб.;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организациям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АО ГЭ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71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ъектов </w:t>
      </w:r>
      <w:r>
        <w:rPr>
          <w:rFonts w:cs="Times New Roman" w:ascii="Times New Roman" w:hAnsi="Times New Roman"/>
          <w:sz w:val="24"/>
          <w:szCs w:val="24"/>
        </w:rPr>
        <w:t xml:space="preserve">недвижимого имущест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оимостью </w:t>
      </w:r>
      <w:r>
        <w:rPr>
          <w:rFonts w:cs="Times New Roman" w:ascii="Times New Roman" w:hAnsi="Times New Roman"/>
          <w:sz w:val="24"/>
          <w:szCs w:val="24"/>
        </w:rPr>
        <w:t>306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338</w:t>
      </w:r>
      <w:r>
        <w:rPr>
          <w:rFonts w:cs="Times New Roman" w:ascii="Times New Roman" w:hAnsi="Times New Roman"/>
          <w:sz w:val="24"/>
          <w:szCs w:val="24"/>
          <w:lang w:val="ru-RU"/>
        </w:rPr>
        <w:t> 1</w:t>
      </w:r>
      <w:r>
        <w:rPr>
          <w:rFonts w:cs="Times New Roman" w:ascii="Times New Roman" w:hAnsi="Times New Roman"/>
          <w:sz w:val="24"/>
          <w:szCs w:val="24"/>
        </w:rPr>
        <w:t>57,77 руб., движимого имущест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23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ъекта стоимостью </w:t>
      </w:r>
      <w:r>
        <w:rPr>
          <w:rFonts w:cs="Times New Roman" w:ascii="Times New Roman" w:hAnsi="Times New Roman"/>
          <w:sz w:val="24"/>
          <w:szCs w:val="24"/>
        </w:rPr>
        <w:t>102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355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710,99 руб.;  </w:t>
      </w:r>
    </w:p>
    <w:p>
      <w:pPr>
        <w:pStyle w:val="TextBody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АО ТС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10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ъектов </w:t>
      </w:r>
      <w:r>
        <w:rPr>
          <w:rFonts w:cs="Times New Roman" w:ascii="Times New Roman" w:hAnsi="Times New Roman"/>
          <w:sz w:val="24"/>
          <w:szCs w:val="24"/>
        </w:rPr>
        <w:t xml:space="preserve">недвижимого имущест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оимостью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346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428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901,01 руб., движимого имущества – 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ъектов стоимостью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490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133,84 руб.;</w:t>
      </w:r>
    </w:p>
    <w:p>
      <w:pPr>
        <w:pStyle w:val="TextBody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Автотранс»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 объект </w:t>
      </w:r>
      <w:r>
        <w:rPr>
          <w:rFonts w:cs="Times New Roman" w:ascii="Times New Roman" w:hAnsi="Times New Roman"/>
          <w:sz w:val="24"/>
          <w:szCs w:val="24"/>
        </w:rPr>
        <w:t xml:space="preserve">недвижимого имущест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оимостью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624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160,4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уб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договоров концесс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3, дополнительных соглашений – 13, в том числе заключенных в отчетном году – 4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по инвестиционному договору</w:t>
      </w:r>
      <w:r>
        <w:rPr>
          <w:rFonts w:cs="Times New Roman" w:ascii="Times New Roman" w:hAnsi="Times New Roman"/>
          <w:sz w:val="24"/>
          <w:szCs w:val="24"/>
        </w:rPr>
        <w:t xml:space="preserve"> с ООО «Русь ТМ» 1 объект балансовой стоимостью 24 496 572,94 руб. (реконструкция здания кинотеатра «Россия»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дготовлена документация</w:t>
      </w:r>
      <w:r>
        <w:rPr>
          <w:rFonts w:cs="Times New Roman" w:ascii="Times New Roman" w:hAnsi="Times New Roman"/>
          <w:sz w:val="24"/>
          <w:szCs w:val="24"/>
        </w:rPr>
        <w:t xml:space="preserve"> для проведения 15 аукционов на право заключения долгосрочных договоров аренды по 99 лотам. По итогам торгов заключено 40 договоров аренды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2pt"/>
        </w:rPr>
        <w:t>Согласно части 1 статьи 39 Жилищного кодекса Российской Федерации с</w:t>
      </w:r>
      <w:r>
        <w:rPr>
          <w:rFonts w:cs="Times New Roman" w:ascii="Times New Roman" w:hAnsi="Times New Roman"/>
          <w:sz w:val="24"/>
          <w:szCs w:val="24"/>
        </w:rPr>
        <w:t>обственники помещений в многоквартирном доме несут бремя расходов на содержание общего имущества в многоквартирном доме. В состав расходов на содержание входит оплата за содержание и обслуживание общего имущества, взносы на капитальный ремонт общего имущества и затраты на общедомовые нужды. Общая площадь муниципальных нежилых помещений, встроенных или пристроенных к многоквартирным жилым домам, составляет 21453,8 кв. 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кращение расходов бюджета ЗАТО Северск в части содержания и обслуживания общего имущества может происходить только в случае приватизации муниципального имущества, однако увеличение тарифов на обслуживание и содержание, планируемое </w:t>
        <w:br/>
        <w:t xml:space="preserve">с 01.01.2015 года, введение ОДН на водоснабжение и платы за капитальный ремонт, </w:t>
        <w:br/>
        <w:t>не позволяют прогнозировать снижение затрат бюджета ЗАТО Северск по данной статье.</w:t>
      </w:r>
    </w:p>
    <w:p>
      <w:pPr>
        <w:pStyle w:val="TextBody"/>
        <w:ind w:left="20" w:right="20" w:firstLine="680"/>
        <w:rPr/>
      </w:pPr>
      <w:r>
        <w:rPr>
          <w:rStyle w:val="12pt"/>
        </w:rPr>
        <w:t>На 2014 год общие затраты на содержание Объектов запланированы в размере 19407,43 тыс. руб., из которых наиболее крупные составляющие:</w:t>
      </w:r>
    </w:p>
    <w:p>
      <w:pPr>
        <w:pStyle w:val="TextBody"/>
        <w:ind w:left="20" w:right="20" w:firstLine="680"/>
        <w:rPr/>
      </w:pPr>
      <w:r>
        <w:rPr>
          <w:rStyle w:val="12pt"/>
        </w:rPr>
        <w:t>коммунальные услуги – 5891,17</w:t>
      </w:r>
      <w:r>
        <w:rPr>
          <w:rStyle w:val="12pt"/>
          <w:lang w:val="ru-RU"/>
        </w:rPr>
        <w:t xml:space="preserve"> </w:t>
      </w:r>
      <w:r>
        <w:rPr>
          <w:rStyle w:val="12pt"/>
        </w:rPr>
        <w:t>тыс. руб.;</w:t>
      </w:r>
    </w:p>
    <w:p>
      <w:pPr>
        <w:pStyle w:val="TextBody"/>
        <w:ind w:left="20" w:right="20" w:firstLine="680"/>
        <w:rPr/>
      </w:pPr>
      <w:r>
        <w:rPr>
          <w:rStyle w:val="12pt"/>
        </w:rPr>
        <w:t>техническое обслуживание и текущий ремонт – 3061,89</w:t>
      </w:r>
      <w:r>
        <w:rPr>
          <w:rStyle w:val="12pt"/>
          <w:lang w:val="ru-RU"/>
        </w:rPr>
        <w:t xml:space="preserve"> </w:t>
      </w:r>
      <w:r>
        <w:rPr>
          <w:rStyle w:val="12pt"/>
        </w:rPr>
        <w:t>тыс. руб.;</w:t>
      </w:r>
    </w:p>
    <w:p>
      <w:pPr>
        <w:pStyle w:val="TextBody"/>
        <w:ind w:left="20" w:right="20" w:firstLine="680"/>
        <w:rPr/>
      </w:pPr>
      <w:r>
        <w:rPr>
          <w:rStyle w:val="12pt"/>
        </w:rPr>
        <w:t>охрана – 5531,15</w:t>
      </w:r>
      <w:r>
        <w:rPr>
          <w:rStyle w:val="12pt"/>
          <w:lang w:val="ru-RU"/>
        </w:rPr>
        <w:t xml:space="preserve"> </w:t>
      </w:r>
      <w:r>
        <w:rPr>
          <w:rStyle w:val="12pt"/>
        </w:rPr>
        <w:t>тыс. руб.;</w:t>
      </w:r>
    </w:p>
    <w:p>
      <w:pPr>
        <w:pStyle w:val="TextBody"/>
        <w:ind w:left="20" w:right="20" w:firstLine="680"/>
        <w:rPr/>
      </w:pPr>
      <w:r>
        <w:rPr>
          <w:rStyle w:val="12pt"/>
        </w:rPr>
        <w:t xml:space="preserve">содержание и обслуживание общего имущества многоквартирных домов – </w:t>
      </w:r>
      <w:r>
        <w:rPr>
          <w:rStyle w:val="12pt"/>
          <w:lang w:val="ru-RU"/>
        </w:rPr>
        <w:br/>
      </w:r>
      <w:r>
        <w:rPr>
          <w:rStyle w:val="12pt"/>
        </w:rPr>
        <w:t>4573,11</w:t>
      </w:r>
      <w:r>
        <w:rPr>
          <w:rStyle w:val="12pt"/>
          <w:lang w:val="ru-RU"/>
        </w:rPr>
        <w:t xml:space="preserve"> </w:t>
      </w:r>
      <w:r>
        <w:rPr>
          <w:rStyle w:val="12pt"/>
        </w:rPr>
        <w:t xml:space="preserve">тыс. руб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ети инженерно-технического обеспечения, расположенные на территории г.Северска, заключено 2 концессионных соглашения и один договор арен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ти инженерно-технического обеспечения на внегородских территориях ЗАТО Северск заключено 6 договоров арен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проведено 15 аукционов на право заключения договоров аренды </w:t>
        <w:br/>
        <w:t>по 99 лотам. По результатам аукционов заключено 55 договоров арен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09.09.2014 действует 308 договоров аренды недвижимого имущества, </w:t>
        <w:br/>
        <w:t xml:space="preserve">26 договоров аренды движимого имущества, 8 договоров аренды инженерных сетей, </w:t>
        <w:br/>
        <w:t xml:space="preserve">55 договоров безвозмездного пользования недвижимым имуществом, 10 договоров безвозмездного пользования движимым имуществом, 3 концессионных соглашения, </w:t>
        <w:br/>
        <w:t>1 инвестиционный догово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) 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земельных участков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 и значимых объектов государственной и муниципальной собственности является земля. Земельные ресурсы, наряду с другими ресурсами муниципалитета, должны способствовать развитию экономического потенциала города. Соответственно, муниципальная политика в области земельных отношений должна способствовать оптимальному использованию земельных ресурсов для целей развития экономики в целом и пополнения доходной части бюджет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лощадь территории ЗАТО Северск – 48565 га, из них 5446 га – федеральная собственность, 9 га – собственность Томской области, 39476 га – муниципальная собственность (38881 га – леса, 595 га – под зданиями, строениями, сооружениями), 856 га – частная собственность, 2778 га – неразграниченная государственная собственность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оставленных в 2013 году в собственность 534 земельных участков:</w:t>
      </w:r>
    </w:p>
    <w:p>
      <w:pPr>
        <w:pStyle w:val="Normal"/>
        <w:spacing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7 предоставлено для садоводства, из них бесплатно – 158, за плату – 59;</w:t>
      </w:r>
    </w:p>
    <w:p>
      <w:pPr>
        <w:pStyle w:val="Normal"/>
        <w:spacing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 предоставлено для ведения личного подсобного хозяйства, из них бесплатно – 3, </w:t>
        <w:br/>
        <w:t>за плату – 7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редоставлено для обслуживания индивидуальных жилых домов, из них за плату – 2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5 предоставлено для эксплуатации гаражных боксов, из них бесплатно – 81, </w:t>
        <w:br/>
        <w:t>за плату – 22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редоставлено за плату 292 земельных участка на общую сумму 735544,91 руб., из них 174790 руб. – за садовые земельные участки, 181947 руб. – за личное подсобное хозяйство (приусадебные земельные участки), 5247 руб. – за индивидуальные жилые дома, 373560,91 руб. – за индивидуальные гаражи. Заключено 292 договора купли-продажи земельных участ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20.12.2013 заключено 1573 договора аренды земельных участков, </w:t>
        <w:br/>
        <w:t xml:space="preserve">на общую площадь 1225 га, из них 930 договоров на общую площадь 59 га заключено </w:t>
        <w:br/>
        <w:t xml:space="preserve">с физическими лицами, 643 договора на общую площадь 1166 га заключено                                       с юридическими лиц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3 году проведено 6 торгов, из них 1 конкурс на право заключения договора </w:t>
        <w:br/>
        <w:t xml:space="preserve">на установку и эксплуатацию рекламной конструкции – светодиодного монитора с размером годовой платы по договору 720 000 руб., 2 аукциона на право аренды 2-х земельных участков для строительства гаражей на общую сумму годовой арендной платы 2 661 150 руб., 2 аукциона на право заключения договоров аренды земельных участков для комплексного освоения в целях жилищного строительства с общей стоимостью приобретенного права 14 630 000 руб., 1 аукцион по продаже земельного участка для садоводства на сумму 148 500 руб. Итого по результатам проведения указанных торгов дополнительно поступило доходов в сумме 18 160 550 руб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атизация объектов муниципальной собственности осуществляется </w:t>
        <w:br/>
        <w:t xml:space="preserve">в соответствии с Прогнозным планом (Программой) приватизации муниципального имущества, разработанным на основании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12.2001 № 178-ФЗ</w:t>
        <w:br/>
        <w:t xml:space="preserve"> «О приватизации государственного и муниципального имущества в Российской  Федерации», с учетом положений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2.07.2008 № 159-ФЗ </w:t>
        <w:br/>
        <w:t xml:space="preserve">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</w:t>
        <w:br/>
        <w:t>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атизация объектов муниципальной собственности в 2013 году осуществлялась </w:t>
        <w:br/>
        <w:t xml:space="preserve">в соответствии с Прогнозным планом (программой) приватизации муниципального имущества ЗАТО Северск на 2013 год (далее – Прогнозный план), утвержденным Решением Думы ЗАТО Северск от 20.12.2012 № 32/5 «Об утверждении Прогнозного плана приватизации муниципального имущества ЗАТО Северск на 2013 год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нозный план было включено всего 62 объекта: одно муниципальное предприятие – Муниципальное предприятие ЗАТО Северск «Единый расчетно-консультационный центр», подлежащее акционированию, 56 объектов недвижимого имущества, 5 объектов движимого имущества – транспортные средства, в том числе </w:t>
        <w:br/>
        <w:t xml:space="preserve">39 объектов (в основном неликвидные здания, переданные в муниципальную собственность в результате окончания конкурсного производства СПАО «Химстрой»), переходящих с 2012 года. Фактические доходы от приватизации муниципального имущества ЗАТО Северск </w:t>
        <w:br/>
        <w:t>в 2013 году получены от продажи недвижимого имущества 118 929,70 тыс.руб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еятельности Управления имущественных отношений Администрации ЗАТО Северск позволяет обозначить следующие основные проблемы.</w:t>
      </w:r>
    </w:p>
    <w:p>
      <w:pPr>
        <w:pStyle w:val="Normal"/>
        <w:ind w:left="20" w:firstLine="709"/>
        <w:jc w:val="both"/>
        <w:rPr/>
      </w:pPr>
      <w:r>
        <w:rPr>
          <w:rStyle w:val="1"/>
          <w:sz w:val="24"/>
          <w:szCs w:val="24"/>
        </w:rPr>
        <w:t xml:space="preserve">Недостаточное поступление финансовых средств за аренду и продажу земельных участков в бюджет ЗАТО Северск вызвано также низким уровнем собственных доходов местных бюджетов и пользователей земельных участков, что отражается на недостаточном финансировании услуг по подготовке землеустроительной и кадастровой документации, необходимой в силу требований законодательства, что вызывает несвоевременное межевание земельных участков, постановку их на кадастровый учет и, как следствие, предоставление таких участков в аренду. </w:t>
      </w:r>
    </w:p>
    <w:p>
      <w:pPr>
        <w:pStyle w:val="Normal"/>
        <w:ind w:left="20" w:firstLine="709"/>
        <w:jc w:val="both"/>
        <w:rPr/>
      </w:pPr>
      <w:r>
        <w:rPr>
          <w:rStyle w:val="1"/>
          <w:sz w:val="24"/>
          <w:szCs w:val="24"/>
        </w:rPr>
        <w:t>Некорректная кадастровая оценка земель населенных пунктов по ряду разрешенного использования земельных участков также не позволяет привлекать большее число землепользователей земельных участков, оформленных на праве аренды либо собственности.</w:t>
      </w:r>
    </w:p>
    <w:p>
      <w:pPr>
        <w:pStyle w:val="TextBody"/>
        <w:ind w:left="20" w:right="2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eastAsia="Calibri" w:cs="Times New Roman" w:ascii="Times New Roman" w:hAnsi="Times New Roman"/>
        </w:rPr>
        <w:t>Отсутствие эффективного учета не позволяет корректно выявлять и оценивать изменения количественных характеристик земельных участков, достоверно прогнозировать поступление доходов от использования земель и проводить мероприятия по выявлению используемых земельных участков без установленных документов и оформлению подобных участков, также отсутствие достоверного учета оказывает влияние на правильность принятия управленческих решений для социально-экономического развития ЗАТО Северск и качественное исполнение возложенных на местное самоуправление полномочий.</w:t>
      </w:r>
    </w:p>
    <w:p>
      <w:pPr>
        <w:pStyle w:val="Normal"/>
        <w:ind w:left="20" w:firstLine="709"/>
        <w:jc w:val="both"/>
        <w:rPr/>
      </w:pPr>
      <w:r>
        <w:rPr>
          <w:rStyle w:val="1"/>
          <w:sz w:val="24"/>
          <w:szCs w:val="24"/>
        </w:rPr>
        <w:t xml:space="preserve">Взаимосвязь выявленных проблем требует принятия мер для решения по всем выявленным факторам, которые в результате приведут к сбалансированному управлению государственной и муниципальной собственностью, обеспечивающему в необходимых размерах реализацию государственных и муниципальных полномочий в соответствии </w:t>
        <w:br/>
        <w:t>с законодательством и социально-экономическим развитием городского округа ЗАТО Северск Том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проблемой при передаче недвижимого имущества в аренду является отсутствие спроса на муниципальное имущество, связанное с неудовлетворительным техническим состоянием объе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е отсутствие технической документации не позво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ь концессионное соглашение на сети водоснабжения и водоотведения, расположенные на территории г.Северс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ном объеме передать в долгосрочную аренду сети теплоснабжения, водоснабжения и водоотведения, расположенные на внегородских территориях ЗАТО Северс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деятельности управления лесным хозяйством возникают проблемы:</w:t>
      </w:r>
    </w:p>
    <w:p>
      <w:pPr>
        <w:pStyle w:val="Normal"/>
        <w:ind w:left="10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ы лесов от незаконных вырубок;</w:t>
      </w:r>
    </w:p>
    <w:p>
      <w:pPr>
        <w:pStyle w:val="Normal"/>
        <w:ind w:left="106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я в лесах санитарной  и пожарной опасности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лесохозяйственного регламента в части использования, охраны, защиты и воспроизводства лесов ЗАТО Северс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яются значительные площади временно неиспользуемых объектов муниципальной недвижимости, требующие расходов по содержанию, обслуживанию </w:t>
        <w:br/>
        <w:t xml:space="preserve">и поддержанию их в надлежащем состоян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ы административно-хозяйственного назначения, находящиеся </w:t>
        <w:br/>
        <w:t xml:space="preserve">в муниципальной собственности и запланированные для проведения капитального ремонта </w:t>
        <w:br/>
        <w:t xml:space="preserve">в 2015 году, в большинстве своем были построены более 30 лет назад, вследствие чего средний физический износ строительных конструкций зданий составляет более </w:t>
        <w:br/>
        <w:t xml:space="preserve">50 процентов. Такому же износу подвержены и инженерные сети зданий. </w:t>
      </w:r>
    </w:p>
    <w:p>
      <w:pPr>
        <w:pStyle w:val="TextBody"/>
        <w:ind w:left="20" w:right="20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и несистематическое проведение капитальных ремонтов зданий, внешних контуров, оконных и дверных заполнений приводит к нарушению принципов энергоэффективности, а в отдельных случаях и безопасности для пребывания граждан.</w:t>
      </w:r>
    </w:p>
    <w:p>
      <w:pPr>
        <w:pStyle w:val="Normal"/>
        <w:ind w:left="20" w:firstLine="680"/>
        <w:jc w:val="both"/>
        <w:rPr>
          <w:rStyle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ЦЕЛИ И ЗАДАЧИ ПРОГРАММЫ, СРОКИ И ЭТАПЫ ЕЕ РЕАЛИЗАЦИИ, </w:t>
        <w:br/>
        <w:t xml:space="preserve">ЦЕЛЕВЫЕ ПОКАЗАТЕЛИ (ИНДИКАТОРЫ) РЕЗУЛЬТАТИВНОСТИ </w:t>
        <w:br/>
        <w:t>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повышение эффективности управления муниципальной собственностью ЗАТО Северск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</w:t>
      </w:r>
      <w:r>
        <w:rPr>
          <w:rFonts w:cs="Times New Roman" w:ascii="Times New Roman" w:hAnsi="Times New Roman"/>
          <w:color w:val="000000"/>
          <w:sz w:val="24"/>
          <w:szCs w:val="24"/>
        </w:rPr>
        <w:t>овышени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ффективности учета муниципального имущества ЗАТО Северск </w:t>
        <w:br/>
        <w:t>для улучшения качества управления муниципальной собственностью ЗАТО Северс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увеличение поступлений доходов в бюджет ЗАТО Северск от использования земельных ресурсов;</w:t>
      </w:r>
    </w:p>
    <w:p>
      <w:pPr>
        <w:pStyle w:val="TextBody"/>
        <w:ind w:right="-2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 </w:t>
      </w:r>
      <w:r>
        <w:rPr>
          <w:rFonts w:cs="Times New Roman" w:ascii="Times New Roman" w:hAnsi="Times New Roman"/>
          <w:sz w:val="24"/>
          <w:szCs w:val="24"/>
        </w:rPr>
        <w:t>повышение эффективности содержания и обслуживания временно не арендуем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имущества и капитальный ремонт муниципального нежилого фонда;</w:t>
      </w:r>
    </w:p>
    <w:p>
      <w:pPr>
        <w:pStyle w:val="TextBody"/>
        <w:ind w:right="-2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 </w:t>
      </w:r>
      <w:r>
        <w:rPr>
          <w:rFonts w:cs="Times New Roman" w:ascii="Times New Roman" w:hAnsi="Times New Roman"/>
          <w:sz w:val="24"/>
          <w:szCs w:val="24"/>
        </w:rPr>
        <w:t xml:space="preserve">опубликование муниципальных правовых актов и их проектов, доведение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до сведения жителей муниципального образования официальной и иной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реализация лесохозяйственного регламента в части использования, охраны, защиты и воспроизводства лесов ЗАТО Северс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bookmarkStart w:id="4" w:name="Par155"/>
      <w:bookmarkEnd w:id="4"/>
      <w:r>
        <w:rPr>
          <w:rFonts w:cs="Times New Roman" w:ascii="Times New Roman" w:hAnsi="Times New Roman"/>
          <w:sz w:val="24"/>
          <w:szCs w:val="24"/>
        </w:rPr>
        <w:t>Для решения задач и достижения цели Программы необходимо провести следующий комплекс мероприят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нвентаризации и постановку на учет объектов муниципальной собствен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нвентаризации и постановку на учет бесхозяйных объектов недвижимости городского округа ЗАТО Северск Томской обла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иватизации и проведение предпродажной подготовки объектов приватизации;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ведение подготовительных мероприятий и проведение торгов по продаже земельных участков, права их аренды, на право заключения договоров о развитии застроенных территор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ие задолженности по арендной плате за аренду недвижимого имущества </w:t>
        <w:br/>
        <w:t>и земельные участ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ю затрат на содержание временно не арендуемых объектов муниципальной казны и объектов, находящихся на консерв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неиспользуемых земельных участков с целью их дальнейшего вовлечения в хозяйственный оборо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земельных участков, используемых гражданами и организациями </w:t>
        <w:br/>
        <w:t>без оформленных правоустанавливающих документов, с целью понуждения к оформлению докумен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ю затрат на содержание временно не арендуемых объектов и объектов, находящихся на консерв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у в пользование временно не арендуемых объек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т права муниципальной собственности на защитные сооруж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аркетингового исследования с целью установления рыночной ставки арендной платы за объекты муниципального имущ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у технической документации на сети водоснабжения и водоотведения </w:t>
        <w:br/>
        <w:t>с целью расторжения договора аренды и заключения концессионного соглашения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201"/>
      <w:bookmarkEnd w:id="5"/>
      <w:r>
        <w:rPr>
          <w:rFonts w:cs="Times New Roman" w:ascii="Times New Roman" w:hAnsi="Times New Roman"/>
          <w:sz w:val="24"/>
          <w:szCs w:val="24"/>
        </w:rPr>
        <w:t xml:space="preserve">Реализация Программы рассчитана на 2015-2017 годы.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20" w:top="1134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составе и значениях целевых показателях (индикаторах) результативности Программы, а также информация о периодичности и методике сбора данных приведены </w:t>
        <w:br/>
        <w:t>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 составе и значениях целевых показателей (индикаторов) результативности </w:t>
        <w:br/>
        <w:t xml:space="preserve">муниципальной программы «Эффективное управление муниципальным имуществом </w:t>
        <w:br/>
        <w:t>ЗАТО Северск» на 2015-201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1583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17"/>
        <w:gridCol w:w="13"/>
        <w:gridCol w:w="44"/>
        <w:gridCol w:w="603"/>
        <w:gridCol w:w="800"/>
        <w:gridCol w:w="26"/>
        <w:gridCol w:w="25"/>
        <w:gridCol w:w="939"/>
        <w:gridCol w:w="1191"/>
        <w:gridCol w:w="1075"/>
        <w:gridCol w:w="1081"/>
        <w:gridCol w:w="1070"/>
        <w:gridCol w:w="1083"/>
        <w:gridCol w:w="1134"/>
        <w:gridCol w:w="1132"/>
        <w:gridCol w:w="1506"/>
        <w:gridCol w:w="1366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Наименование целевого показателя (индикатора)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before="0" w:after="0"/>
              <w:ind w:left="113" w:right="-1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8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-дичность сбора данных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сбора информаци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-венный за сбор данных по показателю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013 год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014 год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01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 год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016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 го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017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 г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 учетом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требуемо-го объема финансир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 учетом утверж-денного финанси-ро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 учетом требуемо-го объема финанси-рова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 учетом утверж-денного финанси-р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 учетом требуемо-го объема финанси-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 учетом утверж-денного финанси-рова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4</w:t>
            </w:r>
          </w:p>
        </w:tc>
      </w:tr>
      <w:tr>
        <w:trPr/>
        <w:tc>
          <w:tcPr>
            <w:tcW w:w="15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 Целевые показатели муниципальной программы «Эффективное управление муниципальным имуществом ЗАТО Северск» на 2015-2017 год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состава муниципального имущества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%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60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7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77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77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8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8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82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Ежеквар-таль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сть базы данных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U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ен-ных отношений Администра-ции ЗАТО Северс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ктов муниципальной собственности (в том числе земельных участков), дополнительно вовлеченных в хозяйственный оборот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%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Ежеквар-таль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сть базы данных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U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ен-ных отношений Администра-ции ЗАТО Северс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долженности по плате за пользование муниципального имущества (аренде) по сравнению с предыдущим годом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%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2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9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Ежеквар-таль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сть базы данных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U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ен-ных отношений Администра-ции ЗАТО Северск</w:t>
            </w:r>
          </w:p>
        </w:tc>
      </w:tr>
      <w:tr>
        <w:trPr/>
        <w:tc>
          <w:tcPr>
            <w:tcW w:w="15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Целевые показатели задачи 1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фективности учета муниципального имущества ЗАТО Северск для улучшения качества управления муниципальной собственностью ЗАТО Северск»</w:t>
            </w:r>
          </w:p>
        </w:tc>
      </w:tr>
      <w:tr>
        <w:trPr>
          <w:trHeight w:val="2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17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</w:t>
            </w:r>
            <w:r>
              <w:rPr>
                <w:bCs/>
                <w:color w:val="000000"/>
                <w:sz w:val="20"/>
                <w:szCs w:val="20"/>
              </w:rPr>
              <w:t>общего количества сформированных объектов права по объектам недвижимого имущества на конец год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60,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7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77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77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8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8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82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Ежеквар-таль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/>
              </w:rPr>
              <w:t>Документы о государствен-ной регистрации права по объектам недвижимого имуще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Управление имуществен-ных отношений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дминистра-ции ЗАТО Северск</w:t>
            </w:r>
          </w:p>
        </w:tc>
      </w:tr>
      <w:tr>
        <w:trPr/>
        <w:tc>
          <w:tcPr>
            <w:tcW w:w="15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евые показатели задачи 2 «Увеличение поступлений доходов в бюджет ЗАТО Северск от использования земельных ресурсов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оступлений доходов в бюджет ЗАТО Северск от использования земельных ресурсов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333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33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48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48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55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55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5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55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Ежеквар-таль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Расчет поступлений доходов в бюджет от использования земельных ресур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Управление имуществен-ных отнош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дминистра-ции ЗАТО Северск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15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евые показатели задачи 3 «Повышение эффективности содержания и обслуживания временно не арендуемого муниципального имущества и капитальный ремонт муниципального нежилого фонда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держание в должном техническом, пожарном и санитарном состоянии временно не арендуемого муниципального имущества, с учетом утвержденного объема финансирован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Ежеквар-таль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нализ выполнения заключенных муниципал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ых контрактов и договоров на содержание и обслуживание общего имущества многоквартирных дом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Управление имуществен-ных отношений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дминистра-ции ЗАТО Северск</w:t>
            </w:r>
          </w:p>
        </w:tc>
      </w:tr>
      <w:tr>
        <w:trPr>
          <w:trHeight w:val="14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состояние которых приведено в соответствие с установленными норм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объ-ек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Ежеквар-таль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запланирован-ного количества отремонтиро-ванных объектов 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Управление капитально-го строите-льства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дминистра-ции ЗАТО Северск</w:t>
            </w:r>
          </w:p>
        </w:tc>
      </w:tr>
      <w:tr>
        <w:trPr>
          <w:trHeight w:val="2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10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бюджетной смете УКСа Администра-ции ЗАТО Северск и фактического исполн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евые показатели задачи 4 «Опубликование муниципальных правовых актов и их проектов, доведение до сведения жителей муниципального образования официальной и иной информации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выпуска газеты «Диалог» </w:t>
              <w:br/>
              <w:t>за 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тыс. экз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64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6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6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6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6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6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6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Ежеквар-таль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Расчет количества выпущенных экземпляр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Управление имуществен-ных отнош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ции ЗАТО Северс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ние «Официально-го бюллетеня правовых актов органа местного самоуправления городского округа ЗАТО Северск Томской области» за 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экз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Ежеквар-таль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Расчет количества выпущенных экземпляр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Управление имуществен-ных отнош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ции ЗАТО Северск</w:t>
            </w:r>
          </w:p>
        </w:tc>
      </w:tr>
      <w:tr>
        <w:trPr/>
        <w:tc>
          <w:tcPr>
            <w:tcW w:w="15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евые показатели задачи 5 «Реализация лесохозяйственного регламента в части использования, охраны, защиты и воспроизводства лесов ЗАТО Северск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отводов на лесных участках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63,7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9,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Ежеквар-таль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Отчет МКУ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Лесничество ЗАТО Северск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о заключенных договорах купли-прода-жи лесных насаждений; доклад руко-водителя МКУ «Лесничество ЗАТО Се-верск» об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ен-ных отношений Администра-ции ЗАТО Северск</w:t>
            </w:r>
          </w:p>
        </w:tc>
      </w:tr>
      <w:tr>
        <w:trPr>
          <w:trHeight w:val="2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исполнении целевых показателей эффектив-ности деятель-ности учрежд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ланирования мероприятий по охране лес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8,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9,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0,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0,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0,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0,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1,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Ежеквар-таль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руководителя МКУ «Лесни-чество ЗАТО Северск» об исполнении целевых показателей эффектив-ности деятельности учрежд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Управление имуществен-ных отношений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Администра-ции ЗАТО Северск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систематического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анитарным состоянием лес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Ежеквар-таль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Доклад руководителя МКУ «Лесни-чество ЗАТО Северск» об исполнении целевых показателей эффектив-ности деятельности учрежд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Управление имуществен-ных отношений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дминистра-ции ЗАТО Северс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77" w:right="567" w:gutter="0" w:header="720" w:top="1701" w:footer="720" w:bottom="899"/>
          <w:pgNumType w:fmt="decimal"/>
          <w:formProt w:val="false"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Программы предусматривается реализация следующих подпрограмм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 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знание прав и регулирование отношений по муниципальной собственности ЗАТО </w:t>
      </w:r>
      <w:r>
        <w:rPr>
          <w:rFonts w:cs="Times New Roman" w:ascii="Times New Roman" w:hAnsi="Times New Roman"/>
          <w:color w:val="000000"/>
          <w:sz w:val="24"/>
          <w:szCs w:val="24"/>
        </w:rPr>
        <w:t>Северск, оценка рыночной стоимости имущества ЗАТО Северск» (приложение 1)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рограмма 2 «Управление земельными ресурсами на территории ЗАТО Северск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приложение 2)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 3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«Содержание, обслуживание и капитальный ремонт муниципального имущества ЗАТО Северск и общего имущества в многоквартирных домах» </w:t>
      </w:r>
      <w:r>
        <w:rPr>
          <w:rFonts w:cs="Times New Roman" w:ascii="Times New Roman" w:hAnsi="Times New Roman"/>
          <w:color w:val="000000"/>
          <w:sz w:val="24"/>
          <w:szCs w:val="24"/>
        </w:rPr>
        <w:t>(приложение 3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деятельности МАУ «Газета «Диалог» в части выполнения муниципального задания» </w:t>
      </w:r>
      <w:r>
        <w:rPr>
          <w:rFonts w:cs="Times New Roman" w:ascii="Times New Roman" w:hAnsi="Times New Roman"/>
          <w:color w:val="000000"/>
          <w:sz w:val="24"/>
          <w:szCs w:val="24"/>
        </w:rPr>
        <w:t>(приложение 4)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 5 «Обеспечение устойчивого управления лесами ЗАТО Северск» </w:t>
      </w:r>
      <w:r>
        <w:rPr>
          <w:rFonts w:cs="Times New Roman" w:ascii="Times New Roman" w:hAnsi="Times New Roman"/>
          <w:color w:val="000000"/>
          <w:sz w:val="24"/>
          <w:szCs w:val="24"/>
        </w:rPr>
        <w:t>(приложение 5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6 «Обеспечивающая подпрограмма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ОБЕСПЕЧИВАЮЩАЯ ПОДПРОГРАМ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ющая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а 6 «Обеспечивающая подпрограмма»</w:t>
      </w:r>
      <w:r>
        <w:rPr>
          <w:rFonts w:cs="Times New Roman" w:ascii="Times New Roman" w:hAnsi="Times New Roman"/>
          <w:sz w:val="24"/>
          <w:szCs w:val="24"/>
        </w:rPr>
        <w:t xml:space="preserve"> включает расходы на финансовое обеспечение деятельности ответственного исполнителя Программы – Управления имущественных отношений Администрации ЗАТО Северск.</w:t>
      </w:r>
    </w:p>
    <w:p>
      <w:pPr>
        <w:pStyle w:val="Normal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и ресурсное обеспечение реал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 6 «Обеспечивающая подпрограмма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ы в таблице 2.</w:t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и ресурсное обеспечение реализации </w:t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6 «Обеспечивающая подпрограмма»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Таблица 2</w:t>
      </w:r>
    </w:p>
    <w:tbl>
      <w:tblPr>
        <w:tblW w:w="9816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768"/>
        <w:gridCol w:w="2336"/>
        <w:gridCol w:w="1360"/>
        <w:gridCol w:w="1260"/>
        <w:gridCol w:w="1230"/>
        <w:gridCol w:w="121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, участни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объема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обеспечивающей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 по задачам деятельности ответственного исполнителя, соисполнителя,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19"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62" w:right="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енных отнош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ЗАТО Северск</w:t>
            </w:r>
          </w:p>
        </w:tc>
        <w:tc>
          <w:tcPr>
            <w:tcW w:w="7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6. Организация деятельности Управления имущественных отношений Администрации ЗАТО Северск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, </w:t>
            </w:r>
          </w:p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с. руб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49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910,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819,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819,2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 «Использование муниципального имущества» задачи 6, 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 «Материально-техни-ческое снабжение Управления имущественных отношений Администрации ЗАТО Северск» задачи 6, 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объем финансирования по обеспечивающей подпрограмме, </w:t>
              <w:br/>
              <w:t>тыс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9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910,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819,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819,2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сновных мерах регулирования </w:t>
        <w:br/>
        <w:t>в сфере реализации муниципальной программы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ффективное управление муниципальным имуществом ЗАТО Северск» на 2015-2017 годы</w:t>
      </w:r>
    </w:p>
    <w:p>
      <w:pPr>
        <w:pStyle w:val="Normal"/>
        <w:widowControl w:val="false"/>
        <w:autoSpaceDE w:val="false"/>
        <w:spacing w:before="120" w:after="1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355"/>
        <w:gridCol w:w="2425"/>
        <w:gridCol w:w="1384"/>
        <w:gridCol w:w="283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ы (бюджетной, налоговой, правовой, иной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й эффект, ожидаемый от применения меры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умы ЗАТО Северск от 26.04.2007 № 31/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ложения о порядке управления и распоряжения имуществом, находящимся в муниципальной собственности городского округа ЗАТО Северск Томской области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управления муниципальным имуществом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СИСТЕМА МЕРОПРИЯТИЙ ПРОГРАММЫ И ЕЁ РЕСУРСНОЕ ОБЕСПЕ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мероприятия Программы являются составной частью входящих в её состав подпрограмм. Наименования мероприятий, их содержание, ответственные исполнители, расходы на их реализацию и показатели их реализации сгруппированы в соответствующих подпрограммах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овой потребности в финансировании на 2015-2017 годы в целом по Программе составляе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66207,18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15 год – 9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06,64 тыс.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016 год – </w:t>
      </w:r>
      <w:r>
        <w:rPr>
          <w:rFonts w:cs="Times New Roman" w:ascii="Times New Roman" w:hAnsi="Times New Roman"/>
          <w:color w:val="000000"/>
          <w:sz w:val="24"/>
          <w:szCs w:val="24"/>
        </w:rPr>
        <w:t>81381,77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тыс.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017 год – </w:t>
      </w:r>
      <w:r>
        <w:rPr>
          <w:rFonts w:cs="Times New Roman" w:ascii="Times New Roman" w:hAnsi="Times New Roman"/>
          <w:color w:val="000000"/>
          <w:sz w:val="24"/>
          <w:szCs w:val="24"/>
        </w:rPr>
        <w:t>88018,77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е обеспечение Программы предусматривается за счет бюджета ЗАТО Северск и не предполагает софинансирования из бюджетов других уровней или внебюджетных источников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Расходы на реализацию Программы с распределением на подпрограммы представлены в таблиц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асходах бюджета ЗАТО Северск на реализацию муниципальной программы в разрезе главных распорядителей бюджетных средств представлена </w:t>
        <w:br/>
        <w:t>в таблице 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«Эффективное управление муниципальным имуществом </w:t>
        <w:br/>
        <w:t>ЗАТО Северск» на 2015-201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аблица 4</w:t>
      </w:r>
    </w:p>
    <w:tbl>
      <w:tblPr>
        <w:tblW w:w="153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060"/>
        <w:gridCol w:w="1080"/>
        <w:gridCol w:w="1440"/>
        <w:gridCol w:w="1440"/>
        <w:gridCol w:w="1260"/>
        <w:gridCol w:w="1260"/>
        <w:gridCol w:w="1350"/>
        <w:gridCol w:w="1320"/>
        <w:gridCol w:w="1080"/>
        <w:gridCol w:w="1478"/>
      </w:tblGrid>
      <w:tr>
        <w:trPr>
          <w:trHeight w:val="32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ы муниципальной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и-зации, год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6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испол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</w:t>
            </w:r>
          </w:p>
        </w:tc>
      </w:tr>
      <w:tr>
        <w:trPr>
          <w:trHeight w:val="116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-ного бюджета (по согласо-ванию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го бюджета (по согласо-ванию)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ого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-жетных источни-ков (по согласо-ванию)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треб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треб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ризнание прав и регулирование отношений по муниципальной собственности ЗАТО Северск, оценка рыночной стоимости имущества ЗАТО Северс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33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339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339,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339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ует</w:t>
            </w:r>
          </w:p>
        </w:tc>
      </w:tr>
      <w:tr>
        <w:trPr>
          <w:trHeight w:val="21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0,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0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9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9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9,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9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9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9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9,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9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правление земельными ресурсами на территории ЗАТО Севе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78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78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78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78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ует</w:t>
            </w:r>
          </w:p>
        </w:tc>
      </w:tr>
      <w:tr>
        <w:trPr>
          <w:trHeight w:val="33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,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,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,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держание, обслуживание и капитальный ремонт муниципального имущества ЗАТО Северск и общего имущества в многоквартирных дом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73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73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730,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73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ует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94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9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94,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94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9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9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99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9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3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3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36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3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4 «Обеспечение деятельности МАУ «Газета «Диалог» в части выполнения муниципального задания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381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381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 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у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5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5 «Обеспечение устойчивого управления лесами ЗАТО Северск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2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2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27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2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 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у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0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0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0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09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0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6 «Обеспечивающая подпрограм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9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9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9,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9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у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91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910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910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91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19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19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19,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19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19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19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19,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19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6620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64042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66207,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64042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 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1381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0299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1381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0299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8018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93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8018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93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77" w:right="567" w:gutter="0" w:header="720" w:top="1701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535"/>
      <w:bookmarkEnd w:id="6"/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муниципальной программы «Эффективное управление муниципальным имуществом ЗАТО Северск» на 2015-2017 годы за счет средств бюджета ЗАТО Северск </w:t>
        <w:br/>
        <w:t>по главным распорядителям бюджетных средств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5</w:t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12"/>
        <w:gridCol w:w="1870"/>
        <w:gridCol w:w="1100"/>
        <w:gridCol w:w="1100"/>
        <w:gridCol w:w="1100"/>
        <w:gridCol w:w="1100"/>
        <w:gridCol w:w="1100"/>
        <w:gridCol w:w="990"/>
        <w:gridCol w:w="910"/>
      </w:tblGrid>
      <w:tr>
        <w:trPr>
          <w:trHeight w:val="10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, ведомственной целевой программы, основного мероприят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-ния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х ассигнований </w:t>
              <w:br/>
              <w:t>(тыс. руб.)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и средст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х средст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БС) – ответственный исполнитель, соисполнитель, участник</w:t>
            </w:r>
          </w:p>
        </w:tc>
      </w:tr>
      <w:tr>
        <w:trPr>
          <w:trHeight w:val="3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имущественных отношений Администрации </w:t>
              <w:br/>
              <w:t>ЗАТО Северск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апитального строительства Администрации ЗАТО Северск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-де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-де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-де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947" w:hRule="atLeast"/>
        </w:trPr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 1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ризнание прав </w:t>
              <w:br/>
              <w:t xml:space="preserve">и регулирование отношений по муниципальной собственности ЗАТ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верск, оценка рыночной стоимости имущества ЗАТО Северск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9,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9,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9,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9,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,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,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,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,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9,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39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39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39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39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39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39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39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947" w:hRule="atLeast"/>
        </w:trPr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ЦП 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учета объектов недвижи-мого и движимого имущества ЗАТО Северск, в том числе признанных бесхозяйными, в Реестре муници-пального имущест-ва ЗАТО Северск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9,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9,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9,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9,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,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,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,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,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9,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39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39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39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39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39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39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39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 2 «Управление земельными ресур-сами на территории ЗАТО Северск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,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,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,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,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6,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6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6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6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6,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ЦП  «Эффективное управление земельными ресур-сами на территории ЗАТО Северск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,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,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,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,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6,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6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6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6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6,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 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«Содержание, обслуживание и ка-питальный ремонт муниципального имущества ЗАТО Северск и общего имущества в много-квартирных домах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30,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30,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06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06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23,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23,27</w:t>
            </w:r>
          </w:p>
        </w:tc>
      </w:tr>
      <w:tr>
        <w:trPr>
          <w:trHeight w:val="43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94,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94,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7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7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86,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86,27</w:t>
            </w:r>
          </w:p>
        </w:tc>
      </w:tr>
      <w:tr>
        <w:trPr>
          <w:trHeight w:val="35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499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499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9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9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136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136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9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9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7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7,00</w:t>
            </w:r>
          </w:p>
        </w:tc>
      </w:tr>
      <w:tr>
        <w:trPr>
          <w:trHeight w:val="1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6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ЦП </w:t>
              <w:br/>
              <w:t>«</w:t>
            </w:r>
            <w:r>
              <w:rPr>
                <w:rStyle w:val="1"/>
                <w:sz w:val="20"/>
                <w:szCs w:val="20"/>
              </w:rPr>
              <w:t xml:space="preserve">Организация деятельности по заключению муни-ципальных конт-рактов по закупке товаров, работ и услуг по содержа-нию, обслужива-н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 не используемого имущества муни-ципальной казны ЗАТО Северск и заключению дого-воров на обслужи-вание и содержание общего имущества многоквартирных домов»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06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06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06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06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7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7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7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7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9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9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9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9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9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9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9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9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ЦП </w:t>
              <w:br/>
              <w:t>«Капитальный ремонт нежилых объектов административно-хозяйственного назначе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23,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23,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23,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23,27</w:t>
            </w:r>
          </w:p>
        </w:tc>
      </w:tr>
      <w:tr>
        <w:trPr>
          <w:trHeight w:val="2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86,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86,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86,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86,27</w:t>
            </w:r>
          </w:p>
        </w:tc>
      </w:tr>
      <w:tr>
        <w:trPr>
          <w:trHeight w:val="25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7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7,00</w:t>
            </w:r>
          </w:p>
        </w:tc>
      </w:tr>
      <w:tr>
        <w:trPr>
          <w:trHeight w:val="58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«Обеспечение деятельности МАУ «Газета «Диалог» в части выполнения муниципального зад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1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7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1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7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,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5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8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95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8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04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ЦП  «Производство и выпуск городской еженедельной газеты «Диалог» и специального приложения к ней «Официальный бюллетень правовых актов органов местного самоуправления городского округа ЗАТО Северск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1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7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1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7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1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,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9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5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8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95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8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 5 </w:t>
              <w:br/>
              <w:t>«Обеспечение устойчивого управления лесами ЗАТО Северск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27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27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27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27,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9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09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09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09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09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09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ЦП  «Обеспечение деятельности МКУ «Лесничество ЗАТО Северск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51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51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51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51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ЦП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ганизация лесохозяйственных мероприятий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 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ивающая подпрограмм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9,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9,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9,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9,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0,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0,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0,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0,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9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9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9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9,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9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9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9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9,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УПРАВЛЕНИЕ ПРОГРАММОЙ И КОНТРОЛЬ ЕЕ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, подпрограмм, включенных в Программу, осуществляется ответственным исполнителем – Управлением имущественных отношений Администрации ЗАТО Северск, участниками Программы и участниками мероприятий Программы </w:t>
        <w:br/>
        <w:t>в соответствии с их полномоч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рограммы: Управление имущественных отношений Администрации ЗАТО Северск и Управление капитального строительства Администрации ЗАТО Севе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мероприятий Программы: Управление имущественных отношен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ЗАТО Северск, Управление капитального строительства Администрации ЗАТО Северск, МАУ «Газета «Диалог», МКУ «Лесничество ЗАТО Северс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и реализация Программы осуществляются путем выполнения мероприятий подпр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на основе муниципальных контрактов и условий, порядка и правил, установленных действующим законодательством, муниципальными правовыми ак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имущественных отношений Администрации ЗАТО Северск с учетом объема финансовых средств, ежегодно выделяемых на реализацию Программы, уточняет целевые показатели, перечень мероприятий и затраты на них, состав участников мероприятий Программы. В необходимых случаях Управление имущественных отношений Администрации ЗАТО Северск готовит предложения о корректировке перечня мероприятий Программы и средств на их реализацию для утверждения в установленном поряд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ежегодно уточняются, исходя из возможностей бюджета ЗАТО Север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 Программы и соответствующие им объемы финансирования уточняются и планируются ежегодно при разработке проекта бюджета ЗАТО Север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финансирование мероприятий Программы за счет средств федерального </w:t>
        <w:br/>
        <w:t xml:space="preserve">и областного бюджетов не предусмотрено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е риски реализации Программ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зменение федерального законодательства в части перераспределения полномочий между Российской Федерацией, субъектами Российской Федерации и муниципальными образования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зменение регионального законодательства в части финансирования Програм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риски реализации Программ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своевременное и не в полном объеме обеспечение финансир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риски могут привести к значительному снижению эффективности реализуемых мероприятий, направленных на решение задач, определенных Программо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ми по мерам управления рисками реализации Программы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егулярное взаимодействие с региональными органами исполнительной вла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усиление контроля за ходом выполнения мероприятий Программы </w:t>
        <w:br/>
        <w:t>и совершенствование механизма текущего управления реализацией Программ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своевременная корректировка мероприяти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реализацией мероприятий Программы осуществляется в соответствии </w:t>
        <w:br/>
        <w:t xml:space="preserve">с Порядком принятия решений о разработке муниципальных программ ЗАТО Северск Томской области, их формирования и реализации, утвержденным Постановлением Администрации ЗАТО Северск от 02.07.2014 № 1614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текст Знак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z w:val="25"/>
      <w:szCs w:val="25"/>
      <w:u w:val="none"/>
    </w:rPr>
  </w:style>
  <w:style w:type="character" w:styleId="Style15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примечания Знак"/>
    <w:qFormat/>
    <w:rPr>
      <w:rFonts w:eastAsia="Times New Roman" w:cs="Calibri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1"/>
      <w:sz w:val="24"/>
      <w:szCs w:val="24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 CYR" w:hAnsi="Times New Roman CYR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/>
      <w:ind w:left="540" w:hanging="0"/>
    </w:pPr>
    <w:rPr>
      <w:rFonts w:ascii="Times New Roman" w:hAnsi="Times New Roman" w:eastAsia="SimSun;宋体" w:cs="Times New Roman"/>
      <w:b/>
      <w:bCs/>
      <w:sz w:val="32"/>
      <w:szCs w:val="3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left="720" w:firstLine="720"/>
    </w:pPr>
    <w:rPr>
      <w:sz w:val="24"/>
      <w:szCs w:val="24"/>
    </w:rPr>
  </w:style>
  <w:style w:type="paragraph" w:styleId="23">
    <w:name w:val="Абзац списка2"/>
    <w:basedOn w:val="Normal"/>
    <w:qFormat/>
    <w:pPr>
      <w:ind w:left="720" w:hanging="0"/>
    </w:pPr>
    <w:rPr/>
  </w:style>
  <w:style w:type="paragraph" w:styleId="24">
    <w:name w:val="Знак2"/>
    <w:basedOn w:val="Normal"/>
    <w:qFormat/>
    <w:pPr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>
      <w:spacing w:lineRule="exact" w:line="240"/>
      <w:ind w:left="540" w:hanging="0"/>
    </w:pPr>
    <w:rPr>
      <w:rFonts w:ascii="Times New Roman" w:hAnsi="Times New Roman" w:eastAsia="SimSun;宋体" w:cs="Times New Roman"/>
      <w:b/>
      <w:bCs/>
      <w:sz w:val="32"/>
      <w:szCs w:val="3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Знак"/>
    <w:basedOn w:val="Normal"/>
    <w:qFormat/>
    <w:pPr>
      <w:spacing w:lineRule="exact" w:line="240"/>
      <w:ind w:left="540" w:hanging="0"/>
    </w:pPr>
    <w:rPr>
      <w:rFonts w:ascii="Times New Roman" w:hAnsi="Times New Roman" w:eastAsia="SimSun;宋体" w:cs="Times New Roman"/>
      <w:b/>
      <w:bCs/>
      <w:sz w:val="32"/>
      <w:szCs w:val="32"/>
    </w:rPr>
  </w:style>
  <w:style w:type="paragraph" w:styleId="4">
    <w:name w:val="Знак4"/>
    <w:basedOn w:val="Normal"/>
    <w:qFormat/>
    <w:pPr>
      <w:spacing w:lineRule="exact" w:line="240"/>
      <w:ind w:left="540" w:hanging="0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31">
    <w:name w:val="Знак3"/>
    <w:basedOn w:val="Normal"/>
    <w:qFormat/>
    <w:pPr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111">
    <w:name w:val="Знак11"/>
    <w:basedOn w:val="Normal"/>
    <w:qFormat/>
    <w:pPr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0"/>
      <w:szCs w:val="20"/>
      <w:lang w:val="en-US"/>
    </w:rPr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32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14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7817FBF47223CFBE7703CB2346C4428AA968B2493CF739E42D066440B603DEB04EFAD48F4D0D5Dt9g9J" TargetMode="External"/><Relationship Id="rId3" Type="http://schemas.openxmlformats.org/officeDocument/2006/relationships/hyperlink" Target="consultantplus://offline/ref=E27817FBF47223CFBE771DC6352A9A468AA432B94C31FB66BF725D3917BF0989F701A396CB400D5A98F674t4g7J" TargetMode="External"/><Relationship Id="rId4" Type="http://schemas.openxmlformats.org/officeDocument/2006/relationships/hyperlink" Target="consultantplus://offline/ref=E27817FBF47223CFBE7703CB2346C4428AA968B2493CF739E42D066440tBg6J" TargetMode="External"/><Relationship Id="rId5" Type="http://schemas.openxmlformats.org/officeDocument/2006/relationships/hyperlink" Target="consultantplus://offline/ref=E27817FBF47223CFBE7703CB2346C4428AAA65B6433CF739E42D066440tBg6J" TargetMode="External"/><Relationship Id="rId6" Type="http://schemas.openxmlformats.org/officeDocument/2006/relationships/hyperlink" Target="consultantplus://offline/ref=E27817FBF47223CFBE7703CB2346C4428AA969B4483DF739E42D066440tBg6J" TargetMode="External"/><Relationship Id="rId7" Type="http://schemas.openxmlformats.org/officeDocument/2006/relationships/hyperlink" Target="consultantplus://offline/ref=E27817FBF47223CFBE7703CB2346C4428AAB6CB14C39F739E42D066440tBg6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7:00Z</dcterms:created>
  <dc:creator>Петренко А.В.</dc:creator>
  <dc:description/>
  <cp:keywords/>
  <dc:language>en-US</dc:language>
  <cp:lastModifiedBy>Parfenenko_av</cp:lastModifiedBy>
  <cp:lastPrinted>2015-01-14T10:14:00Z</cp:lastPrinted>
  <dcterms:modified xsi:type="dcterms:W3CDTF">2015-01-14T04:19:00Z</dcterms:modified>
  <cp:revision>33</cp:revision>
  <dc:subject/>
  <dc:title>ПРОЕКТ</dc:title>
</cp:coreProperties>
</file>